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 Ф О Р М А Ц И Я</w:t>
      </w:r>
    </w:p>
    <w:p>
      <w:pPr>
        <w:pStyle w:val="Normal"/>
        <w:jc w:val="center"/>
        <w:rPr/>
      </w:pPr>
      <w:r>
        <w:rPr>
          <w:b/>
        </w:rPr>
        <w:t xml:space="preserve">о выполнении контрольных мероприятий Контрольным органом городского округа Красноуральск за </w:t>
      </w:r>
      <w:r>
        <w:rPr>
          <w:b/>
          <w:bCs/>
        </w:rPr>
        <w:t>2013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3686"/>
        <w:gridCol w:w="2126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Время      проведени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/фа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принятые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м орга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енных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/>
            </w:pPr>
            <w:r>
              <w:rPr>
                <w:sz w:val="20"/>
                <w:szCs w:val="20"/>
              </w:rPr>
              <w:t>Проверка полноты и своевременност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в бюджет городского округа доходов от продажи земельных участков собственникам зданий, строений, сооружений, расположенных на этих земельных участках за период с 2009 года по 201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С 17 янва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18 февра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1. Муниципальные правовые акты ОМСУ не соответствуют дейст-вующему законодательству Сверд-ловской области.</w:t>
            </w:r>
          </w:p>
          <w:p>
            <w:pPr>
              <w:pStyle w:val="Normal"/>
              <w:widowControl w:val="false"/>
              <w:spacing w:lineRule="auto" w:line="3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 счёт занижения ставки земельного налога потери местного бюджета – 61,6 тыс. руб., переплаты физических лиц – 0,3 тыс.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е главе админи-страции № 01 от 26.02.201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нап-равлена  в Думу от 27.02.2013 № 6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городского округа Красноуральск от 18.03.2013 № 143.  Разра-ботаны и утверждены 5 муниципальных правовых актов. Дополнительно введена 1 ставка муници-пального служащего. Привлечено к дисцип-линарной ответственности 2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роверка отчёта об исполнении бюджета городского округа Красноуральск за 201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-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С 06 марта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пре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 представлена отчётность 2 администраторами доходов (ГАД) феде-рального уровня. 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соответствие в отчётах у 2 ГАД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ожение о бюджетном процессе не в полной мере регулирует исполнение местного бюдж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ючение нап-равлено 11.04.2013 в Думу  № 115 и в администрацию № 1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 № 170 от 22.06.2013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ение о бюджетном процессе не внесены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/>
            </w:pPr>
            <w:r>
              <w:rPr>
                <w:sz w:val="20"/>
                <w:szCs w:val="20"/>
              </w:rPr>
              <w:t xml:space="preserve">Проверка расходования  средств местного бюджета в 2012 году на реализацию муниципальных целее-вых программ в муниципальном казённом учреждении «Управле-ние образования городского округа Красноуральск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 апре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апре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ы нарушения бюджетного законодательства и Порядка ведения бюджетной сметы Управления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МАУ ДОУ детский сад № 9  установлена недостача основных средств на сумму 37,8 тыс. рублей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равлением не осуществлялись пол-номочия по контролю выполнения мероприятий програ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начальнику Уп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вления № 02 от 08.05.2013. Информа-ция направлена от  14.05.2013 в адми-нистрацию № 146 и в Думу  № 147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ение Думы городского округа Красноуральск от 23.05.2013 № 168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пос-тупили в полном объёме, оприходованы по бухгал-терскому учёту, присвое-ны инвентарные номер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к дисцип-линарной ответственности 2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>Проверка соблюдения порядка ведения муниципальной долговой книги  городского округа Красноу-ральск в 2011-2012 г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 апре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ма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ы нарушения бюджетного законодательства в муниципальных правовых актах ОМСУ, устанав-ливающие  Порядок ведения муни-ципальной долговой кни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е начальнику ФУ 14.05.2013 № 03. Ин- формация направле -на 14.05.2013 в Думу  № 148 и в админи-страцию № 14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городского округа Красноуральск от 27.06.2013 № 182. Новая редакция Порядка органи-зации работы по ведению муниципальной долговой книги утверждена от 13.06.2013 № 92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исполнения Сводного муниципального заказа городского округа Красноуральск за 2012 г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 ма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н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формирования Отчёта о выполнении Сводного муниципального заказа городского округа Крас-ноуральск за 2012 год четыре заказчика представили недостоверные сведения на сумму 975,4 тыс. рубле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ны представл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я 4 руководителям учреждений от 13.06.2013  № 06 - 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направ-лена 11.06.2013 в Думу  № 189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городского округа Красноуральск от 27.06.2013 № 17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ы изменения в  Сводный муниципальный заказ за 2012 г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 xml:space="preserve">Проверка расходования  средств местного бюджета в 2012 году на реализацию муниципальных целевых программ (Объекты: администрация городского округа Красноуральск, муниципальное казённое учреждение «Управ-ление жилищно-коммунального хозяйства и Энергетики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 мая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июня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ы нарушения БК РФ,  ГК РФ, </w:t>
            </w:r>
            <w:hyperlink r:id="rId2" w:tgtFrame="_blank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постановления Госкомстата России от 28.11.1997 № 78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становления Правительства РФ от 15.04.2011 № 272, приказа МФ РФ, муниципальных правовых актов ОМС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Необоснованные расходы - 92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Администрацией некачественно составлялись проекты постановлений о внесении изменений в муниципальные целевые программы и не осуществлялись полномочия по контролю выполнения програ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Без проведения обязательных про-цедур, предусмотренных Федеральным законом от 21.07.2005 № 94 – ФЗ  МБУ «Муниципальный заказчик» были заключены договоры на установку общедомовых приборов учета пот-ребления ресур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Нецелевое использование средств - 164,7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 опломбирован и не введен в эксплуатацию прибор учета тепловой энергии по адресу ул. Советская, 2г.  Не представлены к проверке акты допуска на  приборы учета холодной 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ны представл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ия главе админи-страции № 05 от  14.05.2013, директору Управления ЖКХиЭ от 13.06.2013 № 04. Информация направ-лена в Думу от 18.06.2013 № 19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городского округа Красноуральск от 27.06.2013 № 18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на представление КО администрацией не представл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 к дисцип-линарной ответственности 1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27.06.2013 № 185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учета тепловой энергии по адресу ул. Советская, 2г  введён в эксплуатацию 20.09.2013. Акты допуска на  приборы учета холодной воды представлены в полном объём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>Проверка правильности исчис-ления, полноты и своевременности внесения арендной платы в 2012 году  за земельные участки, госу-дарственная собственность на которые на разграничена и которые расположены в границах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июня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ня</w:t>
            </w:r>
          </w:p>
          <w:p>
            <w:pPr>
              <w:pStyle w:val="Normal"/>
              <w:widowControl w:val="false"/>
              <w:spacing w:lineRule="auto" w:line="300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МУГИСО не проводило сверку расчетов с арендаторами и покупа-телями земельных участков перед составлением годовой бюджетной отчет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явлены нарушения Порядка действий структурных подразделений по предоставлению земельных участков в пользование в собствен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Нецелевое использование земельно-го участка с разрешенным исполь-зованием под больницу (ул. Советск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б, ИП МитюковаЕ.В.). Потери бюджета – 120,6 тыс.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главе админи-страции № 10 от  28.06.2013. Информа-ция направлена в Думу от 06.08.2013 № 2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03.09.2013 № 2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ей от 05.03.2013 выдано разре-шение на реконструкцию объекта по ул. Советская,  - б, ИП МитюковаЕ.В., сроком до 04.11.2015.  Привлечен к дисцип-линарной ответственности 1 челов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ьзования средств местного бюджета, выделенных в 2011-2012 годах на переселение граждан из ветхого и аварийного жилищного фонда (Объекты: адми-нистрация городского округа Красноуральск, муниципальное казённое учреждение «Управ-ление жилищно-коммунального хозяйства и Энергетики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2 ию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июл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1. Выявлены нарушения бюджетного законодательства и иных нормативно – правовых актов (ЖК РФ, ГК РФ, БК РФ и т.д.)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>2. Неэффективное использование средств местного бюджета составило 513,5 тыс. рубле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ны представле-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главе админи-страции № 12 от  05.08.2013, директору Управления ЖКХиЭ от 05.08.2013 № 11.   Информация направ-лена 06.08.2013 в Думу  № 2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03.09.2013 № 201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адресу улица Новая, д. 4, кв. 66 заселена в ноябре 2013 года семьёй Никифоров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конности и результативности использования средств бюджета городского округа, выделенных на капитальный ремонт общего имущества муниципального жилищного фонда в 2011-2012 годах (Объекты: администрация городского округа Красноуральск, муниципальное казённое учреж-дение «Управление жилищно-коммунального хозяйства и Энергетики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 августа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сент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 Выявлены нарушения бюджетного законодательства, других действующих нормативных:неэффективное использо-вание средств-</w:t>
            </w:r>
            <w:r>
              <w:rPr>
                <w:bCs/>
                <w:iCs/>
                <w:sz w:val="20"/>
                <w:szCs w:val="20"/>
              </w:rPr>
              <w:t>127,7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; нарушен принцип адресности и целевого ха-рактера использования средств-</w:t>
            </w:r>
            <w:r>
              <w:rPr>
                <w:bCs/>
                <w:iCs/>
                <w:sz w:val="20"/>
                <w:szCs w:val="20"/>
              </w:rPr>
              <w:t xml:space="preserve">123,1 тыс. руб.; </w:t>
            </w:r>
            <w:r>
              <w:rPr>
                <w:sz w:val="20"/>
                <w:szCs w:val="20"/>
              </w:rPr>
              <w:t>отсутствовали</w:t>
            </w:r>
            <w:r>
              <w:rPr>
                <w:bCs/>
                <w:iCs/>
                <w:sz w:val="20"/>
                <w:szCs w:val="20"/>
              </w:rPr>
              <w:t xml:space="preserve"> документы, подтверждающие включение в списки объектов жилищного фонда, под-лежащих капитальному ремонту в 2011 году; </w:t>
            </w:r>
            <w:r>
              <w:rPr>
                <w:sz w:val="20"/>
                <w:szCs w:val="20"/>
              </w:rPr>
              <w:t xml:space="preserve">производились ремонты домов, не утвержденные </w:t>
            </w:r>
            <w:r>
              <w:rPr>
                <w:bCs/>
                <w:iCs/>
                <w:sz w:val="20"/>
                <w:szCs w:val="20"/>
              </w:rPr>
              <w:t>Перечнем объектов жилищного фонда, не являлись муниципальной собственностью; осуществлены ремонты в жилых квартирах,</w:t>
            </w:r>
            <w:r>
              <w:rPr>
                <w:sz w:val="20"/>
                <w:szCs w:val="20"/>
              </w:rPr>
              <w:t xml:space="preserve"> которые не являются работами по капитальному ремонту</w:t>
            </w:r>
            <w:r>
              <w:rPr>
                <w:bCs/>
                <w:iCs/>
                <w:sz w:val="20"/>
                <w:szCs w:val="20"/>
              </w:rPr>
              <w:t xml:space="preserve"> общего имущества муниципального жи-лищного фонд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Cs/>
                <w:iCs/>
                <w:sz w:val="20"/>
                <w:szCs w:val="20"/>
              </w:rPr>
              <w:t xml:space="preserve">администрацией не утверждался состав комиссии по приемке объектов в эксплуатацию после завершения капитального ремонта, </w:t>
            </w:r>
            <w:r>
              <w:rPr>
                <w:sz w:val="20"/>
                <w:szCs w:val="20"/>
              </w:rPr>
              <w:t xml:space="preserve">не осуществлялись полно-мочия контроля по соблюдению требований и условий, установленных МАУ муниципальными задани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правомерные расходы - 385,3 тыс.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главе админи-страции № 14 от  10.09.2013,и.о. дирек-тора Управления ЖКХиЭ от 10.09.2013 № 13. Информация направлена в Думу  16.09.2013 № 25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20.11.2013 № 21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ёты на представления КО администрацией, Уп-равлением ЖКХиЭ не представлены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>Проверка расходования средств местного бюджета на содержание финансового управления адми-нистрации городского округа Красноуральск в 2011 – 2012 г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сент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окт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становлены нарушения дейст-вующего законодательства (БК РФ, ТК РФ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е требования к составлению смет, утвержденных приказом Министерства финансов Российской Федерации от 20.11.2007 № 112н, решение Думы № 631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обоснованные выплаты и расходы – 63,5 тыс.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направ-лена в Думу от  30.10.2013  № 286 и в администрацию от 13.11.2013 № 298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20.11.2013 № 220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устранены. Отчёт представлен своев-ремен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>Проверка использования средств бюджета городского округа, выделенных в 2013 году в виде субсидии муниципальному бюд-жетному учреждению «Муници-пальный заказч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 окт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но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Выявлены нарушения БК РФ, ГК РФ, ТК РФ, Федеральных законов (№ 94-ФЗ, № 83-ФЗ, 131-ФЗ) и муниципальных правовых а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В муниципальные правовые акты администрации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ющие пра-вила организации и проведения работ по ремонту и содержанию авто-мобильных дорог общего пользования местного значения,  своевременно не вносились изменения в соответствии с действующим законодательством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еобоснованные расходы – 3344,6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КУ УЖКХиЭ сформировало муниципальные задания без пока-зателей качества выполнения работ, не осуществляло полномочия по контролю выполнения муниципаль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е и.о. директора МБУ от 11.11.2013 № 15. Информация нап-равлена 12.11.2013 в Думу № 302 и в адми-нистрацию 13.11.2013 № 30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20.11.2013 № 221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на представление КО не представл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hanging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лноты и своевременности поступления в местный бюджет доходов от сдачи в аренду объектов нежилого фонда городского округа, находящихся в казне городского округа, за период с 2010 года по 2012 год включи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 но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ноя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 Не были устранены н</w:t>
            </w:r>
            <w:r>
              <w:rPr>
                <w:bCs/>
                <w:iCs/>
                <w:sz w:val="20"/>
                <w:szCs w:val="20"/>
              </w:rPr>
              <w:t xml:space="preserve">арушения Федеральных законов, указанные в акте Контрольного органа городского округа Красноуральск </w:t>
            </w:r>
            <w:r>
              <w:rPr>
                <w:sz w:val="20"/>
                <w:szCs w:val="20"/>
              </w:rPr>
              <w:t>от 14.10.2010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Не соответствуют друг другу требования, предъявляемые к содер-жанию Реест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ными муници-пальными правовыми актами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-держали сведений, утвержденных пос-тановлением Правительства Свердлов-ской области от 29.03.2010 № 499-П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КУ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осуществлялся учет объектов имущества казны путем ведения соответствующих записей в Едином реестре муниципальной собствен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Выявлены нарушения ГК РФ, Феде-рального закона № 135-ФЗ, приказа Минстроя РФ от 14.09.1992 № 209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и муниципальных ак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Потери бюджета 13,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 муниципальных правовых актах администрации выявлен коррупции-огенный факт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редставл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е главе админист-рации от  02.12.2013 № 16. Информация направлена в Думу  от  13.12.2013 № 3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городского округа Красноуральск от 24.12.2013 № 237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КУМИ о проделанной работе по представлению КО пос-тупила  24 декабря 2013 г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>Проверка наличия, состояния, целевого и эффективного исполь-зования муниципального иму-щества, закреплённого за орга-низациями на праве хозяйст-венного ведения (Объекты: МУП «Муниципальный заказчик», «Красноуральская  теплосетевая компания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дека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екабря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1.В Уставах  предприятий не отражены некоторые положения Федерального закона от 14.11.2002 № 161-ФЗ «О государственных и муниципальных унитарных предприятиях»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2.Отсутствуют муниципальные право-вые акты: </w:t>
            </w:r>
            <w:r>
              <w:rPr>
                <w:bCs/>
                <w:iCs/>
                <w:sz w:val="20"/>
                <w:szCs w:val="20"/>
              </w:rPr>
              <w:t>Порядок утверждения Устава унитарного предприятия; Порядок зак-лючения контракта с руководителем муниципального унитарного предп-риятия; Порядок прохождения аттес-тации руководителем унитарного предприятия</w:t>
            </w:r>
            <w:r>
              <w:rPr>
                <w:sz w:val="20"/>
                <w:szCs w:val="20"/>
              </w:rPr>
              <w:t xml:space="preserve">; другие.  </w:t>
            </w:r>
          </w:p>
          <w:p>
            <w:pPr>
              <w:pStyle w:val="Normal"/>
              <w:keepLines/>
              <w:widowControl w:val="false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3.Не соответствует действующему законодательству Положение о порядке принятия решений о создании, реорганизации и ликвидации муниципальных предприятий, ….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ыявлены нарушения ГК РФ, Федеральных законов от 14.11.2002 № 161 - унитарных предприятиях», от 25.12.2008 № 273 - ФЗ «О противо-действии коррупции», от 29.07.1998 № 135 – ФЗ «Об оценочной деятельности Российской Федерации», от 21.07.1997 № 122 – ФЗ «О государственной регис-трации прав  на недвижимое иму-щество и сделок с ним» и муниципальных правовых а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ны представ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директорам МУП № 17,18. Информация направлена в Думу  14.01.2014 № 09 и в администрацию от 20.12.2013 № 343, от 09.01.2014 № 0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будут рас-смотрены в феврале 2014 год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eastAsia="SimSun;宋体"/>
      <w:b/>
      <w:color w:val="0000FF"/>
      <w:sz w:val="28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.su/Documents/HTMLDocs/Laws/standard_forms_Goskomstat_7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1:00Z</dcterms:created>
  <dc:creator>user</dc:creator>
  <dc:description/>
  <cp:keywords/>
  <dc:language>en-US</dc:language>
  <cp:lastModifiedBy>Admin</cp:lastModifiedBy>
  <cp:lastPrinted>2014-02-10T12:26:00Z</cp:lastPrinted>
  <dcterms:modified xsi:type="dcterms:W3CDTF">2014-02-10T08:58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Утве</dc:title>
</cp:coreProperties>
</file>